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300" w:hanging="0"/>
        <w:rPr/>
      </w:pPr>
      <w:r>
        <w:rPr>
          <w:rFonts w:eastAsia="Times New Roman" w:cs="Arial" w:ascii="Arial" w:hAnsi="Arial"/>
          <w:i/>
          <w:iCs/>
          <w:color w:val="000000"/>
          <w:sz w:val="27"/>
        </w:rPr>
        <w:t>Connecting computers together has revolutionized their use in the last decade. Such instant world wide communication brings astonishing benefits, but significant hidden risks as well..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network types e.g.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Intrane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Intranet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Interne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internet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virtual_private_network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VPN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local_area_network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LAN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wide_area_network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WAN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how do networks contribute to collaboration - what is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groupwar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groupwar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data sharing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dangers and conveniences of controlling personal, business, military and government operations over a wide geographical area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clien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client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server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server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vs. peer-to-peer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Etherne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ethernet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y do we need interface standards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UPS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UP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happens if a network fails in a bank, hospital, transport system or school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s there a threat to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 integrity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 integrity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in a shared database?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access, sysadmin, permissions, login, user ID and password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authentication - something you know, something you have and/or something you are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2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secure password generator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3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Multifactor Authentication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[Security Now, 3 May 2007]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s it right that networks give different levels of access, depending on who you are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y do we need network policie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s data on a network ever private compared to a stand-alone system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urveillance - is Big Brother watching you over the network? - Gift of Fire section 2.2 </w:t>
      </w:r>
      <w:r>
        <w:rPr>
          <w:rFonts w:eastAsia="Times New Roman" w:cs="Arial" w:ascii="Arial" w:hAnsi="Arial"/>
          <w:i/>
          <w:iCs/>
          <w:color w:val="000000"/>
          <w:sz w:val="27"/>
        </w:rPr>
        <w:t>"Big Brother Is Watching You"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how do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biometrics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compare to password protection in preventing unauthorized access to computer system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how do you know your information is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authentication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authentic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how can we protect intellectual property rights on a network ? (site licences and file access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ntrusions e.g.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virus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viruse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hacking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hacking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phreaking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phreaking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Computer Confluence pp.390 - 5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how vulnerable are networks to intrusion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Gift of Fire section 7.2 </w:t>
      </w:r>
      <w:r>
        <w:rPr>
          <w:rFonts w:eastAsia="Times New Roman" w:cs="Arial" w:ascii="Arial" w:hAnsi="Arial"/>
          <w:i/>
          <w:iCs/>
          <w:color w:val="000000"/>
          <w:sz w:val="27"/>
        </w:rPr>
        <w:t>Hacking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5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Feeding the Game: Online Gaming Security Issues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[IT Conversations 14 April 20007]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6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Tips to help you stay safe online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[BBC 7 October 2006]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firewall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firewall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how good can a firewall be at filtering incoming data?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other security measure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research </w:t>
      </w:r>
      <w:r>
        <w:rPr>
          <w:rFonts w:eastAsia="Times New Roman" w:cs="Arial" w:ascii="Arial" w:hAnsi="Arial"/>
          <w:i/>
          <w:iCs/>
          <w:color w:val="000000"/>
          <w:sz w:val="27"/>
        </w:rPr>
        <w:t>digital signatures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Gift of Fire sections </w:t>
      </w:r>
      <w:r>
        <w:rPr>
          <w:rFonts w:eastAsia="Times New Roman" w:cs="Arial" w:ascii="Arial" w:hAnsi="Arial"/>
          <w:i/>
          <w:iCs/>
          <w:color w:val="000000"/>
          <w:sz w:val="27"/>
        </w:rPr>
        <w:t>7.3 Online Scams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7.4 </w:t>
      </w:r>
      <w:r>
        <w:rPr>
          <w:rFonts w:eastAsia="Times New Roman" w:cs="Arial" w:ascii="Arial" w:hAnsi="Arial"/>
          <w:i/>
          <w:iCs/>
          <w:color w:val="000000"/>
          <w:sz w:val="27"/>
        </w:rPr>
        <w:t xml:space="preserve">Fraud, Embezzlement, Sabotage, Information Theft and Forgery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encryption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encryption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Gift of Fire section 3.3 </w:t>
      </w:r>
      <w:r>
        <w:rPr>
          <w:rFonts w:eastAsia="Times New Roman" w:cs="Arial" w:ascii="Arial" w:hAnsi="Arial"/>
          <w:i/>
          <w:iCs/>
          <w:color w:val="000000"/>
          <w:sz w:val="27"/>
        </w:rPr>
        <w:t>Cryptography and Its Uses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Secure_Sockets_Layer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SSL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EDI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EDI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e-commerce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CT for GCSE sections 17.4 </w:t>
      </w:r>
      <w:r>
        <w:rPr>
          <w:rFonts w:eastAsia="Times New Roman" w:cs="Arial" w:ascii="Arial" w:hAnsi="Arial"/>
          <w:i/>
          <w:iCs/>
          <w:color w:val="000000"/>
          <w:sz w:val="27"/>
        </w:rPr>
        <w:t>Intranets, extranets and e-commerce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18.4 </w:t>
      </w:r>
      <w:r>
        <w:rPr>
          <w:rFonts w:eastAsia="Times New Roman" w:cs="Arial" w:ascii="Arial" w:hAnsi="Arial"/>
          <w:i/>
          <w:iCs/>
          <w:color w:val="000000"/>
          <w:sz w:val="27"/>
        </w:rPr>
        <w:t xml:space="preserve">Information systems and society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is networks' impact on globalization (e.g. EFT, EDI, e-commerce)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6E88F"/>
      <w:sz w:val="27"/>
      <w:szCs w:val="27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5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c.com/passwords.htm" TargetMode="External"/><Relationship Id="rId3" Type="http://schemas.openxmlformats.org/officeDocument/2006/relationships/hyperlink" Target="http://www.twit.tv/sn90" TargetMode="External"/><Relationship Id="rId4" Type="http://schemas.openxmlformats.org/officeDocument/2006/relationships/hyperlink" Target="http://en.wikipedia.org/wiki/Biometrics" TargetMode="External"/><Relationship Id="rId5" Type="http://schemas.openxmlformats.org/officeDocument/2006/relationships/hyperlink" Target="http://www.itconversations.com/shows/detail1816.html" TargetMode="External"/><Relationship Id="rId6" Type="http://schemas.openxmlformats.org/officeDocument/2006/relationships/hyperlink" Target="http://news.bbc.co.uk/2/hi/technology/5414992.s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22:00Z</dcterms:created>
  <dc:creator>pienaark</dc:creator>
  <dc:description/>
  <cp:keywords/>
  <dc:language>en-US</dc:language>
  <cp:lastModifiedBy>pienaark</cp:lastModifiedBy>
  <dcterms:modified xsi:type="dcterms:W3CDTF">2009-03-17T17:54:00Z</dcterms:modified>
  <cp:revision>2</cp:revision>
  <dc:subject/>
  <dc:title/>
</cp:coreProperties>
</file>